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apter 7    Pre Algebra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82"/>
        <w:gridCol w:w="2143"/>
        <w:gridCol w:w="2208"/>
        <w:gridCol w:w="2341"/>
        <w:gridCol w:w="2034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7.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two-step equa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properties to Solve Two-Step Equ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problems with two-step equations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esson 7.2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Multi-Step Equ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bining like term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the distributive proper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esson 7.3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-Step Equations with Fractions and Decim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multi-step equations with frac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multi-step equations with decimal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Quiz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7.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rite an Equ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  <w:br/>
            </w:r>
            <w:r>
              <w:rPr>
                <w:rFonts w:cs="Comic Sans MS" w:ascii="Comic Sans MS" w:hAnsi="Comic Sans MS"/>
                <w:sz w:val="20"/>
                <w:szCs w:val="20"/>
              </w:rPr>
              <w:t>Write an equ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7.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Equations with Variables on Both Sid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equations with variables on both sid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equations with variables on both sid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48-34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 1 - 3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Pg 352-354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s 1-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57359 Examples 1-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62-36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 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67-368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s 1-2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  <w:szCs w:val="28"/>
              </w:rPr>
            </w:r>
          </w:p>
        </w:tc>
      </w:tr>
      <w:tr>
        <w:trPr>
          <w:trHeight w:val="273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FF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Consecutive Intege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ipro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CM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158"/>
        <w:gridCol w:w="2160"/>
        <w:gridCol w:w="2040"/>
        <w:gridCol w:w="2357"/>
        <w:gridCol w:w="214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z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7.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Two-Step Inequal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two-step inequalit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two-step inequalit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7.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forming formula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formulas for a given variabl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formulas to solve problem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7.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 and Compound Intere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1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mple Inter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bjective 2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ound Intere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73-37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s 1-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78-37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s 1-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g 382-384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s 1-3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est 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 Inter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ound Inter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lanc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orient="landscape" w:w="15840" w:h="122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31:00Z</dcterms:created>
  <dc:creator>Susannah Graham</dc:creator>
  <dc:description/>
  <cp:keywords/>
  <dc:language>en-US</dc:language>
  <cp:lastModifiedBy>grahams</cp:lastModifiedBy>
  <cp:lastPrinted>2012-03-20T14:31:00Z</cp:lastPrinted>
  <dcterms:modified xsi:type="dcterms:W3CDTF">2012-03-20T18:32:00Z</dcterms:modified>
  <cp:revision>3</cp:revision>
  <dc:subject/>
  <dc:title>Chapter 4                   Solving and Applying Proportions</dc:title>
</cp:coreProperties>
</file>